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2995270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17890485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179224363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3209258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